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А 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Волховский городской прокурор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старший советник юсти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.В.Исаковск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ноября  2018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лховским  городским судом при участии государственного обвинителя  Волховской городской прокуратуры рассмотрено уголовное дело в отношении гр. Савкова Антона по обвинению в совершении преступления, предусмотренного п. «а» ч.3 ст.158 УК РФ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В марте  2018 года, в дневное время  Савков А., находясь в состоянии алкогольного опьянения,  совершил кражу имущества гр.А., стоимостью 500 рублей,   с незаконным проникновением в жилище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ступление, совершенное Савковым А.,  отнесено уголовным законом России   к тяжким преступлениям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Назначая виновному наказание, суд учел характер и  степень общественной опасности содеянного им,  данные о личности виновного, который не работает,  является инвалидом 3 группы, характеризуется удовлетворительно, как лицо, на которое жалоб в правоохранительные  и жилищные органы от соседей и родственников не поступало, ранее к уголовной ответственности не привлекался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ршение преступления в состоянии алкогольного опьянения  судом признано как обстоятельство, отягчающее наказание подсудимого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месте с тем, судом учтено признание подсудимым своей вины, его отношение к совершенному  преступлению, поэтому суд счел возможным не назначать виновному дополнительные виды наказания, а именно штраф и ограничение свобо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 учетом всех обстоятельств дела,  личности подсудимого,  а также  мнения государственного обвинителя,  суд признал Савкова А. виновным по п. «а» ч.3 ст.158 УК РФ  и назначил  наказание  в виде 1 года 2 месяцев  лишения свободы условно, с  испытательным сроком на 1 год 6 месяцев. Кроме того, приговором суда на осужденного возложены обязанности - не менять постоянного места жительства и при отсутствии противопоказаний пройти курс лечения у врача нарколога от алкоголизма.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вор не вступил в законную сил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8.11.2018                                                                 Старший помощник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Волховского  горпрокур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Л.А.Никифор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01:00Z</dcterms:created>
  <dc:creator>Admin</dc:creator>
  <dc:description/>
  <cp:keywords/>
  <dc:language>en-US</dc:language>
  <cp:lastModifiedBy>Admin</cp:lastModifiedBy>
  <cp:lastPrinted>2018-11-02T11:01:00Z</cp:lastPrinted>
  <dcterms:modified xsi:type="dcterms:W3CDTF">2018-11-08T15:01:00Z</dcterms:modified>
  <cp:revision>2</cp:revision>
  <dc:subject/>
  <dc:title>                                                                       </dc:title>
</cp:coreProperties>
</file>